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2"/>
        <w:gridCol w:w="2995"/>
        <w:gridCol w:w="105"/>
        <w:gridCol w:w="130"/>
        <w:gridCol w:w="36"/>
        <w:gridCol w:w="438"/>
        <w:gridCol w:w="246"/>
        <w:gridCol w:w="18"/>
        <w:gridCol w:w="1153"/>
        <w:gridCol w:w="91"/>
        <w:gridCol w:w="156"/>
        <w:gridCol w:w="2121"/>
        <w:gridCol w:w="18"/>
        <w:gridCol w:w="17"/>
        <w:gridCol w:w="6"/>
        <w:gridCol w:w="101"/>
        <w:gridCol w:w="2574"/>
        <w:gridCol w:w="10"/>
        <w:gridCol w:w="7"/>
        <w:gridCol w:w="1264"/>
        <w:gridCol w:w="855"/>
        <w:gridCol w:w="149"/>
        <w:gridCol w:w="712"/>
        <w:gridCol w:w="852"/>
      </w:tblGrid>
      <w:tr>
        <w:trPr>
          <w:trHeight w:val="1065" w:hRule="atLeast"/>
        </w:trPr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  <w:r>
              <w:rPr>
                <w:b/>
                <w:sz w:val="22"/>
                <w:szCs w:val="22"/>
                <w:lang w:val="ru-RU"/>
              </w:rPr>
              <w:t>п/п</w:t>
            </w:r>
          </w:p>
        </w:tc>
        <w:tc>
          <w:tcPr>
            <w:tcW w:w="32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ема урока</w:t>
            </w:r>
          </w:p>
        </w:tc>
        <w:tc>
          <w:tcPr>
            <w:tcW w:w="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час.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ип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рока</w:t>
            </w:r>
          </w:p>
        </w:tc>
        <w:tc>
          <w:tcPr>
            <w:tcW w:w="23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Характеристика деятельности учащихся или виды учебной деятель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ланируемые результаты освоения материала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ид контрол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омашне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дание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           </w:t>
            </w:r>
            <w:r>
              <w:rPr>
                <w:b/>
                <w:sz w:val="22"/>
                <w:szCs w:val="22"/>
                <w:lang w:val="ru-RU"/>
              </w:rPr>
              <w:t>Дата</w:t>
            </w:r>
          </w:p>
        </w:tc>
      </w:tr>
      <w:tr>
        <w:trPr>
          <w:trHeight w:val="479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2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3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л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кт</w:t>
            </w:r>
          </w:p>
        </w:tc>
      </w:tr>
      <w:tr>
        <w:trPr>
          <w:trHeight w:val="401" w:hRule="atLeast"/>
        </w:trPr>
        <w:tc>
          <w:tcPr>
            <w:tcW w:w="1488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7" w:leader="none"/>
              </w:tabs>
              <w:rPr>
                <w:b/>
                <w:b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           </w:t>
            </w:r>
            <w:r>
              <w:rPr>
                <w:b/>
                <w:lang w:val="ru-RU"/>
              </w:rPr>
              <w:t xml:space="preserve">1-ая четверть  </w:t>
            </w:r>
          </w:p>
        </w:tc>
      </w:tr>
      <w:tr>
        <w:trPr>
          <w:trHeight w:val="1227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чь устная и письменная. Мир звуков и знаков.( с.5-6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ление предложений по иллюстрациям, наблюдение над  речью.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различать: речь письменную, устную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знак, звук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ложение и слово.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детей  представления о знаниях, накопленных человечеством.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 быстро точно находить слова для обозн.окр.предметов.Уметь классифицировать слова,обозн.название школьных и нешкольных предметов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лово и слог.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ильное построение своего ответа.Умение отвечать по цепочке.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правильно согласовывать слова в предложении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ная речь.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ильное построение своего ответа.Умение отвечать по цепочке.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Уметь задавать вопросы и отвечать на них.Воспитание внимательного и доброжелательного отношения к ответам и рассказам других. 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лово ,слог, ударение. Письменная речь.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иалог 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Уметь пользоваться устн.речью,Развивать лог.мышление,внимание воспитывать интерес к родному языку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выделять слово из речевого потока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лог, ударение.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дарные и безударные слоги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Уметь различать интонацию, окраску предложения.формиров. навык общения в разных ситуациях,разв.уст.речь, внимание,фонет.слух воспитывать чувство товарищества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ление слова на слоги.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лово и его значе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" w:leader="none"/>
              </w:tabs>
              <w:ind w:left="74" w:hanging="64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ление слов на слог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" w:leader="none"/>
              </w:tabs>
              <w:ind w:left="74" w:hanging="64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ловесное удареие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делить слова на слоги, правильно ставить ударение на нужном слоге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сные и согласные звуки, слоги.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вуковой анализ слова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различать согл.и глас.звуки, соотносить кол-во звуков в слове со звуковой схемой.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7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.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фавит. Знакомство с алфавитом. Глас. звук  [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>]. Буква Аа.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фавит.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Уметь различать понятия «звук» и «буква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нать правило обозначения звуком </w:t>
            </w:r>
            <w:r>
              <w:rPr>
                <w:b/>
                <w:sz w:val="22"/>
                <w:szCs w:val="22"/>
                <w:lang w:val="ru-RU"/>
              </w:rPr>
              <w:t xml:space="preserve"> а</w:t>
            </w:r>
            <w:r>
              <w:rPr>
                <w:sz w:val="22"/>
                <w:szCs w:val="22"/>
                <w:lang w:val="ru-RU"/>
              </w:rPr>
              <w:t xml:space="preserve">   твердости согласных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0.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квы О,о, обозн. глас. звук [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lang w:val="ru-RU"/>
              </w:rPr>
              <w:t>].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вуки и буквы 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 правило обозначение буквой о твёрдость согласных звуков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вукобуквенный анализ сл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1.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Буквы И,и, обозн. гл. зв. [ и].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означение мягкости согласных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общить правило об обозначении мягкости согласных звуков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2.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Гл.буква ы, обозн.гл.зв,[ы].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вуки и буквы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делать вывод о написании гласных букв после согласных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видеть различия и сходства в элементах множества букв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.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квы У,у, обозн. гласный звук [ у].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тегрированный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хождение буквы у в словах.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различать и находить в словах гл. звук [у]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4.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ква. Н,н.,обозн.согл.зв.[н],   [н*]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тегрированный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гласные звонкие и глухие, мягкие и твердые; парные и непарные по звонкости – глухости,по мягкости -твердости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составлять словосочетания с местоимениями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нимать и объяснять звуковую структуру слова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5.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Буквы С,с,обозн.согл.зв.[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>], [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>*]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гласные:звонкие и глухие , мягкие и твердые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ловесное ударение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дственные слова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давать полную характеристику звук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проводить сравнительный анализ слов и делать вывод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16. 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Буквы К,к, обозн согл.зв.[к], [к*]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гласные:звонкие и глухие , мягкие и твердые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ловесное ударение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дственные слова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Знать парные согласные по звонкости и глухости </w:t>
            </w:r>
            <w:r>
              <w:rPr>
                <w:b/>
                <w:sz w:val="22"/>
                <w:szCs w:val="22"/>
                <w:lang w:val="ru-RU"/>
              </w:rPr>
              <w:t>г.к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описывать слова и предложен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правильно называть букву К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11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7.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Буквы  Т,т, обозначающая согл.зв.[т], [т*]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очное чтение с целью нахождения необходимого учебного материала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сравнивать звуки по мягкости- твердости,звонкости-глухости и производить звукобуквенный анализ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88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</w:t>
            </w:r>
            <w:r>
              <w:rPr>
                <w:b/>
                <w:lang w:val="ru-RU"/>
              </w:rPr>
              <w:t xml:space="preserve">2-ая четверть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8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квы  Л,л, обознач. согл.сонорные зв.[л], [л*]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ильное название Буквы. Употребление прописной буквы в именах собственных.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правильно называть букву «эль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видеть сходства и различия в звуковых моделях слова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Буквы  Р,р.Звуки  [р], [р*]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ильное название букв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 правило написания заглавной буквы в именах.названий городо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20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квы  В,в ,обознач.    согл.зв.[ в], [в*]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означение мягкости согласных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гласные звонкие и глухие;парные и непарные согл. По звонкости и глухости.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производить сравнение звукового состава слова,определять кол-во слогов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авнивать Зв. В,Ф по звонкости- глухости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Буквы  Е,е, обозначающие звуки [йэ], показатель мягкости согл.зв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отношение звуков,букв в словах с Йотированными гласными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общать правило об обозначении звуков Й Э в начале слова одной буквой  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производить звукобуквенный анализ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Буквы  П,п, обозн.согл.зв [п], [п*]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ление слов на слоги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 правила определения кол-ва слогов в слове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итать выборочно, выполняя учебное задани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преобразовывать различные модели слов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квы М,м, обозначающие согл.зв.[М], [М*]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гласные звонкие и глухие, парные и непарные,согласные по звонкости и глухости.Их различ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Употребление прописной буквы в именах собственных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читать прямые слоги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личать понятия «слово»,»слог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 правило правописания заглавных букв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Буквы З, з,  обозн.согл. зв.[З],[З*] Чтение слов,текстов, Пересказ текста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лово,его значение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ление слов на слоги .Словесное ударение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дственные слова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определять ударный слог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ть навык выразительного чтен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составлять рассказ по сюжетной картинке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25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квы  Б,б , обозн. согл.зв.[Б], [Б*]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ловесное ударение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слогов,слов,предложений.небольших текстов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ставить ударение в слове и определять ударный слог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ершенствовать технику чтени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26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Буквы  Д,д, обозн Зв.[Д], [Д*]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ление слов на слоги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находить сходство и различие слов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выделять ударные слог в основе.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27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квы  Я,я. Звуки [Й А], [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>]. Буква Я – показатель мягкости согласных звуков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отношение звуков и букв в словах с Йотированными гласными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Знать правило обознач. звуков [Й А], [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>] буквой 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ершенствовать технику чтения. Различать произношение и написание слов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текстов.Повторение изученного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общение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олнение тренировочных упражнений по теме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преобразовывать звуковую схему сл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ершенствовать технику чтени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Буквы  Г,г, обозн согл..зв.(Г), (Г*)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гласные звонкие и глухие, мягкие и твердые, парные и непарные по звонкости и глухост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ловесное ударение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самостоятельно давать характеристику согласных звуков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ставить ударение в слове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30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торение изученного. Внеклассное чтение. Книжки- малышки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амостоятельное чтение коротких текстов. 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пересказать прочитанное, определять ударные и безударные слоги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19" w:hRule="atLeast"/>
        </w:trPr>
        <w:tc>
          <w:tcPr>
            <w:tcW w:w="1488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0" w:leader="none"/>
                <w:tab w:val="left" w:pos="4400" w:leader="none"/>
                <w:tab w:val="center" w:pos="73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ab/>
              <w:t xml:space="preserve">                                  </w:t>
              <w:tab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4400" w:leader="none"/>
                <w:tab w:val="center" w:pos="7334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                                   </w:t>
            </w:r>
            <w:r>
              <w:rPr>
                <w:b/>
                <w:lang w:val="ru-RU"/>
              </w:rPr>
              <w:t xml:space="preserve">3-я четверть  (20 часов)   Азбука  ( 2-ая часть)       Литературное  чтение  (1 часть)    </w:t>
            </w:r>
          </w:p>
          <w:p>
            <w:pPr>
              <w:pStyle w:val="Normal"/>
              <w:tabs>
                <w:tab w:val="clear" w:pos="708"/>
                <w:tab w:val="left" w:pos="4400" w:leader="none"/>
                <w:tab w:val="center" w:pos="7334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                                                                               </w:t>
            </w:r>
            <w:r>
              <w:rPr>
                <w:b/>
                <w:lang w:val="ru-RU"/>
              </w:rPr>
              <w:t>Раздел    «Жили-были буквы»  (8 часов)</w:t>
            </w:r>
          </w:p>
          <w:p>
            <w:pPr>
              <w:pStyle w:val="Normal"/>
              <w:tabs>
                <w:tab w:val="clear" w:pos="708"/>
                <w:tab w:val="left" w:pos="4400" w:leader="none"/>
                <w:tab w:val="center" w:pos="7334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400" w:leader="none"/>
                <w:tab w:val="center" w:pos="7334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                                                                                        </w:t>
            </w:r>
          </w:p>
        </w:tc>
      </w:tr>
      <w:tr>
        <w:trPr>
          <w:trHeight w:val="11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31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вук [ч* ]. Буква Ч,ч.  В. (с.5-9).Данько. «Загадочные буквы». (с.4-8)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ношение слов с сочетаниями ЧА-ЧУ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 правило ЧУ-Ч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ершенствовать технику чтени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32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уква Ь –показатель мягкости согл. звуков (с.10-15). И. Токмакова. «Аля, Кляксич и буква </w:t>
            </w:r>
            <w:r>
              <w:rPr>
                <w:i/>
                <w:sz w:val="22"/>
                <w:szCs w:val="22"/>
                <w:lang w:val="ru-RU"/>
              </w:rPr>
              <w:t>«А»</w:t>
            </w:r>
            <w:r>
              <w:rPr>
                <w:sz w:val="22"/>
                <w:szCs w:val="22"/>
                <w:lang w:val="ru-RU"/>
              </w:rPr>
              <w:t xml:space="preserve"> (с.9-10)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означение мягкости согласных. Чтение и ответы на вопросы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нать особенности буквы  Ь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сопоставлять звуки по твердости – мягкости, развивать выразительное чтение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33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ква Ш,ш. Звук [ш ]. (с.16-18).    С. Черный. «Живая азбука, Ф. Кривин «Почему «А» поётся, а «Б» нет».(с.11-13)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азделительный Ь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делительное  произношение звуков в слове и способы произношения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 основные функции Ь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различать функции на практике, читать наизусть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34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очетание ши. (с.19-23)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 Г. Сапгир. «Про медведя», М. Бородицкая. «Разговор с пчелой», И. Гамазкова «Кто как кричит?», «Живая азбука» (с.14-18)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ношение слов с сочетаниями ЖИ-Ш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ершенствование навыков выразительного чтения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нать особенности звука  Ш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распределять кол-во букв в слоге, слов в слове, выразительно читать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35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ква Ж, ж.Звук [Ж]. (с.24-25)             С. Маршак «Автобус номер двадцать шесть». (с.19-21)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гласные звонкие и глухие, мягкие и твердые, парные и непарные по звонкости и глухост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ловесное ударение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 особенности звука Ж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пособствовать навыкам осознанного чтения, выразительное чтение целыми словами. 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36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слов  с сочетанием ЖИ,ШИ. (с.26-29).                                Из старинных книг.  (с.22-23)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ношение слов с сочетаниями ЖИ-ШИ, совершенствование навыков чтения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нать особенности звука ш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меть применять на практике, уметь отвечать на вопросы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37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ква Ё,ё Звуки [Й О],[ *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lang w:val="ru-RU"/>
              </w:rPr>
              <w:t>].(с.30-33). Повторение и обобщение по теме «Жили-были буквы»  (с.24-27))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тегрированный , повторение</w:t>
            </w:r>
          </w:p>
        </w:tc>
        <w:tc>
          <w:tcPr>
            <w:tcW w:w="2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отношение звуков и букв в словах с Йотированными гласным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Уметь строить и преобразовывать модели слов :ёлка-ёл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онимать и уметь воспроизводить правило обозначения звуков      [йо]  буквой  Ё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, индивидуальный (тест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38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ква Ё показатель мягкости согл.зв. Создание проекта «В городе букв» (с.28)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означение мягкости согласных, громкое и выразительное чтение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нать правило обозначения  о  после мягкой согласной буквой Ё и уметь применять на практике, уметь работать над проектами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, индивидуальный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488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7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   </w:t>
            </w:r>
            <w:r>
              <w:rPr>
                <w:b/>
                <w:sz w:val="22"/>
                <w:szCs w:val="22"/>
                <w:lang w:val="ru-RU"/>
              </w:rPr>
              <w:t xml:space="preserve">                           </w:t>
            </w:r>
            <w:r>
              <w:rPr>
                <w:b/>
                <w:sz w:val="22"/>
                <w:szCs w:val="22"/>
                <w:lang w:val="ru-RU"/>
              </w:rPr>
              <w:t>Раздел     «Сказки, загадки, небылицы»   ( 7 часов)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39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ква Й,й. Звук [Й*] (с.34-37).   Е. Чарушин. «Теремок» (с.30-36)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простейшего деформированного текста</w:t>
            </w:r>
          </w:p>
        </w:tc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ершенствовать технику чтения, уметь пересказыват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40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сская народная сказка «Рукавичка» (с.38-41)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текста и пересказ</w:t>
            </w:r>
          </w:p>
        </w:tc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ершенствовать технику чтения, уметь пересказать прочитанное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, индивидуальный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41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ква Х.х.Звуки  [Х],[Х*].  Загадки, песенки. (с.42-44)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ильное название букв Согласные звонкие и глухие, мягкие и твердые, парные и непарные по звонкости и глухост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ловесное ударение</w:t>
            </w:r>
          </w:p>
        </w:tc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Уметь правильно читать звуки и выразительно читать песенки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42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ква Ю,ю Звуки [ЙУ], [*У]. Русские народные потешки. Стихи и песенки из книги «Рифмы матушки Гусыни» (с.45-51)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означение мягкости согласных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отношение звуков и букв в словах с йотированными гласными</w:t>
            </w:r>
          </w:p>
        </w:tc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общать правила написания букв после мягких согласных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различать жанры устного народного творчеств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43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ква Ц.ц. Звук [Ц].                 А.С. Пушкин . Отрывки из сказок. (с.52-53)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актеристика звука, выразительное чтение сказок. Заучивание наизусть.</w:t>
            </w:r>
          </w:p>
        </w:tc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 особенности звука  ц  и уметь обозначать буквой, знать наизусть отрывок из сказок Пушкин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44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ква Э.э Звук  [Э]. Русская народная сказка «Петух и собака» (с.54-57)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актеристика звука, чтение и пересказ сказки.</w:t>
            </w:r>
          </w:p>
        </w:tc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 особенности звука  ц, уметь пересказывать сказк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45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ква Щ,щ. Звук [щ* ]. Из старинных книг. Повторение и обобщение по теме «Сказки, загадки, небылицы» Конкурс «Узнай сказку» (с.58-62)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Интегрированный, контрольный. 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слов со звуком щ, чтение и разгадывание сказок.</w:t>
            </w:r>
          </w:p>
        </w:tc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 особенности звука  щ, сочетаний ча-, ща, уметь отгадывать по услышанному отрывку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в группах (турнир смекал-ых)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88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  <w:tab w:val="left" w:pos="4307" w:leader="none"/>
              </w:tabs>
              <w:rPr>
                <w:b/>
                <w:b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</w:r>
            <w:r>
              <w:rPr>
                <w:b/>
                <w:lang w:val="ru-RU"/>
              </w:rPr>
              <w:t xml:space="preserve">        Раздел</w:t>
              <w:tab/>
              <w:t>«Апрель, апрель, звенит капель” (5 часов)</w:t>
            </w:r>
          </w:p>
          <w:p>
            <w:pPr>
              <w:pStyle w:val="Normal"/>
              <w:tabs>
                <w:tab w:val="clear" w:pos="708"/>
                <w:tab w:val="left" w:pos="4307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46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ква Ф.ф .Звуки [Ф], [Ф*]. А.Майков «Ласточка примчалась…», «Весна». А Плещеев «Сельская песенка». (с.64-66)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означение мягкости согласных, выразительное чтение стихотворений.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производить сравнение звукового состава слова, уметь выразительно читать наизусть поэтические произведен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47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накомство 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 xml:space="preserve"> буквой ъ.            Т. Белозеров. «Подснежники», С Маршак «Апрель». (с.66-67)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слов с буквой ъ,выразительное чтение стихов о весне.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различать разделительные  Ь и Ъ, уметь выразительно читать наизусть поэтические произведен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д.диагностика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48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ихи-загадки писателей И. Токмаковой, Л. Ульяницкой, Л. Яхнина, Е. Трутневой. (с.68-71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общение 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торение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ест 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49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тихотворения В. Берестова, Р. Сефа. Произведения из старинных книг. (с.73-75)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тегрированный 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разительное чтение стихов, заучивание наизусть пословиц.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нать произведения о животных, уметь выделять голосом мысли и слова, сравнивать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50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рим себя. Повторение и обобщение  по теме «Апрель, апрель, звенит капель!»  (с.76-78)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роль, повторение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анры.</w:t>
            </w:r>
            <w:r>
              <w:rPr>
                <w:b/>
                <w:sz w:val="22"/>
                <w:szCs w:val="22"/>
                <w:lang w:val="ru-RU"/>
              </w:rPr>
              <w:t xml:space="preserve">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в группах. Турнир смекалистых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 «Рюкзачок с загадками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88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                                                  </w:t>
            </w:r>
            <w:r>
              <w:rPr>
                <w:b/>
                <w:sz w:val="22"/>
                <w:szCs w:val="22"/>
                <w:lang w:val="ru-RU"/>
              </w:rPr>
              <w:t xml:space="preserve">4-ая четверть   Литературное чтение  (2часть)    </w:t>
            </w:r>
            <w:r>
              <w:rPr>
                <w:b/>
                <w:lang w:val="ru-RU"/>
              </w:rPr>
              <w:t xml:space="preserve">Раздел  </w:t>
            </w:r>
            <w:r>
              <w:rPr>
                <w:b/>
                <w:sz w:val="22"/>
                <w:szCs w:val="22"/>
                <w:lang w:val="ru-RU"/>
              </w:rPr>
              <w:t xml:space="preserve">«И в шутку и  всерьёз»    (5часов)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</w:p>
        </w:tc>
      </w:tr>
      <w:tr>
        <w:trPr>
          <w:trHeight w:val="144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51.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. Токмакова «Мы играли в хохотушки», Я.Тайц «Волк», Г. Кружков «РРРЫ!»(с.4-8) Н. Артюхова «Саша-дразнилка» (с.4-11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юмористических произведений с прогнозированием результатов, ответы на вопросы по содержанию прочитанного.   Выразительное чтение поэтических произведений.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выразительно читать юмористические тексты, объяснять смысл названия, уметь сравнивать произведения разных авторов, посвященные одной теме, уметь выразительно читать по ролям, пересказывать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52.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. Чуковский «Федотка». О. Дриз «Привет», О. Григорьев «Стук» (с.12-14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53.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. Токмакова «Разговор Лютика и Жучка», И. Пивоварова «Кулинаки-пулинаки», К Чуковский «Телефон». (с.14-21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54.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 Пляцковский «Помощник», из старинных книг (короткие рассказы К. Ушинского) (с.22-25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55.</w:t>
            </w:r>
          </w:p>
        </w:tc>
        <w:tc>
          <w:tcPr>
            <w:tcW w:w="3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рим себя. Повторение и обобщение по теме «И в шутку и всерьёз»(с.26-28)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торение и контроль</w:t>
            </w:r>
          </w:p>
        </w:tc>
        <w:tc>
          <w:tcPr>
            <w:tcW w:w="2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33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ьный</w:t>
            </w:r>
          </w:p>
        </w:tc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88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</w:r>
            <w:r>
              <w:rPr>
                <w:b/>
                <w:sz w:val="22"/>
                <w:szCs w:val="22"/>
                <w:lang w:val="ru-RU"/>
              </w:rPr>
              <w:t xml:space="preserve">                             Раздел  «Я и мои Друзья»  (5 часов)</w:t>
            </w:r>
          </w:p>
          <w:p>
            <w:pPr>
              <w:pStyle w:val="Normal"/>
              <w:tabs>
                <w:tab w:val="clear" w:pos="708"/>
                <w:tab w:val="left" w:pos="296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552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56.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. Ермолаев «Лучший друг», Е. Благинина «Подарок»,В. Орлов «Кто первый?», С.Михалков «Бараны» (с.29-36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Изучение  нового и первичное закрепление знаний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ихи, рассказы, сказки о детях и для детей,об их дружбе и товариществе, об их отношении к людям Детские газеты и журналы.Сведения об авторах произведений о детях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             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лушать сказки,рассказы, стихотворен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читать вслух небольшие произведения плавно по слогам и целыми словам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57.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. Сеф «Совет», В. Берестов «В магазине игрушек», В. Орлов «Если дружбой дорожить…». И. Пивоварова «Вежливый ослик», Я. Аким «Моя родня» (с.37-41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пересказывать услышанное или прочитанное; правильно называть произведение и автор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.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. Маршак «Хороший день» (с.43-47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Изучение нового и первичное закрепление знаний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высказывать своё отношение к произведению, выявлять смешное и комическое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59.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 Пляцковский «Сердитый дог Буль», Ю. Энтин «Про дружбу» (с.48-49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зучение и первичное закрепление знаний 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60.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 старинных книг (рассказы Д. Тихомирова) Повторение и обобщение по разделу «Я и мои друзья» (с.50-54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Комбинированный 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пересказать прочитанное и высказывать своё отношение к героям произвед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в группах, турнир смекалистых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88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  <w:lang w:val="ru-RU"/>
              </w:rPr>
              <w:t>Раздел   «О братьях наших меньших» (6 часов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.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. Михалков «Трезор», Р. Сеф «Кто любит собак», В. Осеева «Собака яростно лаяла», И. Токмакова «Купите собаку» (с.57-64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-путешествие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разительное чтение произведений о собаках, сотавление своего рассказа.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осознанно и выразительно читать, характеризовать героев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.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 Пляцковский «Цап-царапыч», Г. Сапгир «Кошка» (с.65-67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разительное чтение с опорой на знаки препина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осознанно и выразительно читать, сравнивать и различать типы текст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.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. Берестов «Лягушата», В. Лунин «Никого не обижай». С. Михалков «Важный совет», Н. Сладков «Лисица и ёж» (с.68-73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, пересказ с прогнозированием текста.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пересказывать и характеризовать поступки героев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ий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.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Из старинных книг  (С.Аксаков «Гнездо») Проверка и обобщение  изученного (с.74-78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-викторина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, пересказ и обобщение прочитанного по вопросам.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отвечать на вопросы, знать содержание прочитанно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андное соревнование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.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му научились. Проверим себя и оценим свои достижения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рка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олнение заданий  теста.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выполнять тестовые задан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ый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.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торение и обобщение знаний. Знакомство со списком «Литература на лето»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торение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комство  со списком литературы на лето.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 список литературы на лето и читать книг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0:00:00Z</dcterms:created>
  <dc:creator>User</dc:creator>
  <dc:description/>
  <cp:keywords/>
  <dc:language>en-US</dc:language>
  <cp:lastModifiedBy>Гульсина</cp:lastModifiedBy>
  <cp:lastPrinted>2011-12-15T21:38:00Z</cp:lastPrinted>
  <dcterms:modified xsi:type="dcterms:W3CDTF">2011-12-15T17:41:00Z</dcterms:modified>
  <cp:revision>64</cp:revision>
  <dc:subject/>
  <dc:title>№п/п</dc:title>
</cp:coreProperties>
</file>